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127"/>
        <w:gridCol w:w="5048"/>
      </w:tblGrid>
      <w:tr>
        <w:trPr>
          <w:trHeight w:val="293" w:hRule="atLeast"/>
        </w:trPr>
        <w:tc>
          <w:tcPr>
            <w:tcW w:w="95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říloha 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RYCÍ LIST NABÍDKY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eřejná zakázka</w:t>
            </w:r>
          </w:p>
        </w:tc>
      </w:tr>
      <w:tr>
        <w:trPr>
          <w:trHeight w:val="269" w:hRule="atLeast"/>
        </w:trPr>
        <w:tc>
          <w:tcPr>
            <w:tcW w:w="95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Zakázka malého rozsahu  (podle § 12 odst. 3 zákona č. 137/2006 Sb., o veřejných zakázkách, ve znění pozdějších předpisů - Tato veřejná zakázka na dodávky se neřídí zákonem o veřejných zakázkách č. 137/2006Sb. – podle § 18 odst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zákona č. 137/2006 Sb.)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na dodávk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71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Dodávka ICT vybavení včetně SW</w:t>
            </w:r>
          </w:p>
        </w:tc>
      </w:tr>
      <w:tr>
        <w:trPr>
          <w:trHeight w:val="270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řední odborná škola zdravotnická a Střední odborné učiliště, Český Krumlov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írna 342, 380 01 Český Krumlov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/DIČ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8 21 221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gr. Martina Kokořová, ředitelka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g. Pavel Lukášek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+420 380 711 359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lukasek@zdravkack.cz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/DIČ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soba oprávněná jednat jménem či za uchazeče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taktní osoba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el./fax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-mail: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2552"/>
        <w:gridCol w:w="3347"/>
      </w:tblGrid>
      <w:tr>
        <w:trPr>
          <w:trHeight w:val="270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lková nabídková cena v Kč za plnění příslušné části veřejné zakázky</w:t>
            </w:r>
          </w:p>
        </w:tc>
      </w:tr>
      <w:tr>
        <w:trPr>
          <w:trHeight w:val="559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bídková cena bez DP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cs-CZ" w:eastAsia="cs-CZ"/>
              </w:rPr>
              <w:t>Výše DPH dle příslušné % sazby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cs-CZ" w:eastAsia="cs-CZ"/>
              </w:rPr>
              <w:t>Nabídková cena vč. DPH</w:t>
            </w:r>
          </w:p>
        </w:tc>
      </w:tr>
      <w:tr>
        <w:trPr>
          <w:trHeight w:val="1078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36"/>
                <w:szCs w:val="36"/>
                <w:highlight w:val="yellow"/>
                <w:lang w:val="cs-CZ" w:eastAsia="cs-CZ"/>
              </w:rPr>
            </w:pPr>
            <w:r>
              <w:rPr>
                <w:rFonts w:eastAsia="MS Mincho;ＭＳ 明朝" w:cs="Times New Roman" w:ascii="Times New Roman" w:hAnsi="Times New Roman"/>
                <w:sz w:val="36"/>
                <w:szCs w:val="36"/>
                <w:highlight w:val="yellow"/>
                <w:lang w:val="cs-CZ" w:eastAsia="cs-CZ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36"/>
                <w:szCs w:val="36"/>
                <w:highlight w:val="yellow"/>
                <w:lang w:val="cs-CZ" w:eastAsia="cs-CZ"/>
              </w:rPr>
            </w:pPr>
            <w:r>
              <w:rPr>
                <w:rFonts w:eastAsia="MS Mincho;ＭＳ 明朝" w:cs="Times New Roman" w:ascii="Times New Roman" w:hAnsi="Times New Roman"/>
                <w:sz w:val="36"/>
                <w:szCs w:val="36"/>
                <w:highlight w:val="yellow"/>
                <w:lang w:val="cs-CZ" w:eastAsia="cs-CZ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Times New Roman" w:hAnsi="Times New Roman" w:eastAsia="MS Mincho;ＭＳ 明朝" w:cs="Times New Roman"/>
                <w:sz w:val="36"/>
                <w:szCs w:val="36"/>
                <w:highlight w:val="yellow"/>
                <w:lang w:val="cs-CZ" w:eastAsia="cs-CZ"/>
              </w:rPr>
            </w:pPr>
            <w:r>
              <w:rPr>
                <w:rFonts w:eastAsia="MS Mincho;ＭＳ 明朝" w:cs="Times New Roman" w:ascii="Times New Roman" w:hAnsi="Times New Roman"/>
                <w:sz w:val="36"/>
                <w:szCs w:val="36"/>
                <w:highlight w:val="yellow"/>
                <w:lang w:val="cs-CZ"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2552"/>
        <w:gridCol w:w="3347"/>
      </w:tblGrid>
      <w:tr>
        <w:trPr>
          <w:trHeight w:val="270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jménem či za uchazeče</w:t>
            </w:r>
          </w:p>
        </w:tc>
      </w:tr>
      <w:tr>
        <w:trPr>
          <w:trHeight w:val="1576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azítko</w:t>
            </w:r>
          </w:p>
        </w:tc>
      </w:tr>
      <w:tr>
        <w:trPr>
          <w:trHeight w:val="989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tul, jméno, příjmení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unkce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atum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autoSpaceDE w:val="false"/>
        <w:spacing w:lineRule="auto" w:line="264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autoSpaceDE w:val="false"/>
        <w:spacing w:lineRule="auto" w:line="264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ásleduje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37" w:top="1644" w:footer="907" w:bottom="1418"/>
          <w:pgNumType w:fmt="decimal"/>
          <w:formProt w:val="false"/>
          <w:textDirection w:val="lrTb"/>
          <w:docGrid w:type="default" w:linePitch="360" w:charSpace="0"/>
        </w:sectPr>
        <w:pStyle w:val="Odstavecseseznamem1"/>
        <w:tabs>
          <w:tab w:val="clear" w:pos="708"/>
          <w:tab w:val="left" w:pos="653" w:leader="none"/>
        </w:tabs>
        <w:spacing w:before="280" w:after="280"/>
        <w:ind w:left="369" w:hanging="0"/>
        <w:contextualSpacing/>
        <w:jc w:val="both"/>
        <w:rPr/>
      </w:pPr>
      <w:r>
        <w:rPr/>
        <w:t>Detailní obsah nabídky (množství, nabízené parametry a nabízená záruka), typové označení jednotlivých položek, nabídková cena bez DPH i s DPH v české měně za každou položku zvlášť a celková cena pro každou položku.</w:t>
      </w:r>
    </w:p>
    <w:p>
      <w:pPr>
        <w:pStyle w:val="Odstavecseseznamem1"/>
        <w:tabs>
          <w:tab w:val="clear" w:pos="708"/>
          <w:tab w:val="left" w:pos="653" w:leader="none"/>
        </w:tabs>
        <w:spacing w:before="280" w:after="280"/>
        <w:ind w:left="369" w:hanging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4394"/>
        <w:gridCol w:w="850"/>
        <w:gridCol w:w="1134"/>
        <w:gridCol w:w="1134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Předmět plnění zakázk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Technická specifikace - </w:t>
            </w:r>
            <w:r>
              <w:rPr>
                <w:rFonts w:eastAsia="Calibri" w:cs="Times New Roman" w:ascii="Times New Roman" w:hAnsi="Times New Roman"/>
                <w:b/>
                <w:color w:val="000000"/>
                <w:u w:val="single"/>
              </w:rPr>
              <w:t>minimální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 požadavk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Nabízené paramet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počet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cena bez DPH/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celková cena bez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celková cena včetně DP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Stolní počíta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Procesor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ýkon dl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cpubenchmark.ne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min:  4750, čtyři fyzická jádra, 6MB cache, 64 b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ční paměť: Osazen jeden modul min. 4 GB, možnost rozšíření min. na 8 GB přidáním 4 GB modulu do volného slot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S: Zabezpečení heslem proti neoprávněnému přístupu na dvou úrovních administrátora a uživatel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ečení spuštění („bootování“) heslem na dvou úrovních administrátora a uživatel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ora zavedení operačního systému z DVD, diskety, či zařízení disku k USB portu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žnost zablokování zavedení operačního systému z DVD, diskety, či zařízení disku k USB portu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žnost zablokování vybraných zařízení a sběrnic tak, aby s nimi nemohl pracovat operační systém (DVD, disketa, USB rozhraní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fický adaptér: Minimálně 512 MB paměti, může být sdílená, adaptér může být integrovaný na základové desce, volný slot PCIe-16x pro případné zlepšení grafického výkonu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Síťová kart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thernet 10/100/1000 base-TX, podpora technologie „wake on LAN“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Zvuková karta, reproduktor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lňující normu  AC97 nebo novější novější např. High Definition  Audio, integrovaný reprodukt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Pevný disk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imálně 500 GB, 7200 rpm, SATA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Optická mechanik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apisovací jednotka DVD SATA,  SuperMulti LightScrib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ty USB: Minimálně 6 portů USB 2.0, z toho minimálně 4 integrované na přední straně skříně.Minimálně 4 x USB 3.0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Skříň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Černá, třídy Small Form Factor  (max. 100x340x380mm), skříň musí umožnit bezpečný provoz počítače v horizontální i vertikální poloze, jednoduchá modulární konstrukce s možností rychlého otevření skříně a rychlé výměny základních komponent bez použití nástrojů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zdáleně elektronicky uzamykatelná s detekcí vniknutí do skříně s hlášením do BIOSu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droj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ktivní PFC, účinnost min. 88%, min.240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ávesnice s 12 funkčními klávesami   ( F1- F12 ), znaková sada CZ/US PS/2 s českým potiskem. Ne bezdrátová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álně optická se skrolovacím kolečkem, připojení US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zdáleně ovládaný elektronický zámek, příprava pro mechanické zabezpečení lankem se zámkem či případné jiné obdobné řešení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ora diagnostiky a vzdálené správy počítače podle standardu DMI 2.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ora vzdálené diagnostiky závady před zavedením operačního systému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ora funkčnosti vzdálené diagnostiky i při poškozeném či nefunkčním operačním systému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ora technologie vPr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ční systém: WINDOWS 7 Professional CZ z instalačního obrazu vytvořeného ve spolupráci se zadavatelem, možnost downgrade  na WINDOWS XP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ruka výrobkové stability nejméně jeden rok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ruka jednotného instalačního obrazu disku po dobu nejméně jednoho roku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élka záručního servisu v místě plnění nejméně 5 let, reakce na nahlášení závady  NBD (další pracovní den)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celou dobu záruky je v případě reklamace vadného CPU nebo  základní desky požadována výměna za stejný typ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ifikovaná značka se servisním pokrytím po celé ČR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ifikace kvality výroby a služeb ISO9001 / ISO9002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lad s direktivou RoHS, certifikát EPEAT Gold, EnergyStar 5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Odstavecseseznamem1"/>
        <w:tabs>
          <w:tab w:val="clear" w:pos="708"/>
          <w:tab w:val="left" w:pos="653" w:leader="none"/>
        </w:tabs>
        <w:spacing w:before="280" w:after="280"/>
        <w:ind w:left="369" w:hanging="0"/>
        <w:contextualSpacing/>
        <w:jc w:val="both"/>
        <w:rPr/>
      </w:pPr>
      <w:r>
        <w:rPr/>
      </w:r>
    </w:p>
    <w:p>
      <w:pPr>
        <w:pStyle w:val="Odstavecseseznamem1"/>
        <w:tabs>
          <w:tab w:val="clear" w:pos="708"/>
          <w:tab w:val="left" w:pos="653" w:leader="none"/>
        </w:tabs>
        <w:spacing w:before="280" w:after="280"/>
        <w:ind w:left="369" w:hanging="0"/>
        <w:contextualSpacing/>
        <w:jc w:val="both"/>
        <w:rPr/>
      </w:pPr>
      <w:r>
        <w:rPr/>
      </w:r>
    </w:p>
    <w:p>
      <w:pPr>
        <w:pStyle w:val="Odstavecseseznamem1"/>
        <w:tabs>
          <w:tab w:val="clear" w:pos="708"/>
          <w:tab w:val="left" w:pos="653" w:leader="none"/>
        </w:tabs>
        <w:spacing w:before="280" w:after="280"/>
        <w:ind w:left="369" w:hanging="0"/>
        <w:contextualSpacing/>
        <w:jc w:val="both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4394"/>
        <w:gridCol w:w="850"/>
        <w:gridCol w:w="1134"/>
        <w:gridCol w:w="1134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Předmět plnění zakázk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Technická specifikace - </w:t>
            </w:r>
            <w:r>
              <w:rPr>
                <w:rFonts w:eastAsia="Calibri" w:cs="Times New Roman" w:ascii="Times New Roman" w:hAnsi="Times New Roman"/>
                <w:b/>
                <w:color w:val="000000"/>
                <w:u w:val="single"/>
              </w:rPr>
              <w:t>minimální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 požadavk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Nabízené paramet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počet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cena bez DPH/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celková cena bez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celková cena včetně DP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Typ obrazovky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CD s LED podsvícením, typ panelu T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st úhlopříčky 20“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irokoúhlé provedení 16: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ivní rozlišení 1600 x 900 při 60 Hz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a odezvy 5m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s 250 cd/m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ast 1000:1 / 3000000:1 (dynamický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stupy VGA, DVI-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Záruk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roky standardní záruka, oprava následující pracovní den na místě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lad s RoHS, EPA Energy Star ,EPEAT Silv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1"/>
        <w:tabs>
          <w:tab w:val="clear" w:pos="708"/>
          <w:tab w:val="left" w:pos="653" w:leader="none"/>
        </w:tabs>
        <w:spacing w:before="280" w:after="280"/>
        <w:ind w:left="36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1"/>
        <w:tabs>
          <w:tab w:val="clear" w:pos="708"/>
          <w:tab w:val="left" w:pos="653" w:leader="none"/>
        </w:tabs>
        <w:spacing w:before="280" w:after="280"/>
        <w:ind w:left="369" w:hanging="0"/>
        <w:contextualSpacing/>
        <w:jc w:val="both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4394"/>
        <w:gridCol w:w="850"/>
        <w:gridCol w:w="1134"/>
        <w:gridCol w:w="1134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Předmět plnění zakázk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Technická specifikace - </w:t>
            </w:r>
            <w:r>
              <w:rPr>
                <w:rFonts w:eastAsia="Calibri" w:cs="Times New Roman" w:ascii="Times New Roman" w:hAnsi="Times New Roman"/>
                <w:b/>
                <w:color w:val="000000"/>
                <w:u w:val="single"/>
              </w:rPr>
              <w:t>minimální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 požadavk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Nabízené paramet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počet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cena bez DPH/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celková cena bez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celková cena včetně DP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Softwa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fice 2010 SNGL OLP NL, Acdmc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4394"/>
        <w:gridCol w:w="850"/>
        <w:gridCol w:w="1134"/>
        <w:gridCol w:w="1134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Předmět plnění zakázk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Technická specifikace - </w:t>
            </w:r>
            <w:r>
              <w:rPr>
                <w:rFonts w:eastAsia="Calibri" w:cs="Times New Roman" w:ascii="Times New Roman" w:hAnsi="Times New Roman"/>
                <w:b/>
                <w:color w:val="000000"/>
                <w:u w:val="single"/>
              </w:rPr>
              <w:t>minimální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 požadavk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Nabízené paramet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počet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cena bez DPH/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celková cena bez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celková cena včetně DP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Sken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Funkc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utomatické skenování, kopírování, e-mail, formát PDF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valita skenování: Optické rozlišení: 2 400 x 4 800 DPI, Interpolové rozlišení 25 – 19 200 DPI, barevná hloubka 48 bitů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chlost: Náhled do 15  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enovací technologie: Snímací prvek CIS, zdroj světla LED (LiDE), 3 barevná (RGB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. velikost dokumentu: A4 /Letter 216 x29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Odstavecseseznamem1"/>
        <w:tabs>
          <w:tab w:val="clear" w:pos="708"/>
          <w:tab w:val="left" w:pos="653" w:leader="none"/>
        </w:tabs>
        <w:spacing w:before="280" w:after="280"/>
        <w:ind w:left="36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4394"/>
        <w:gridCol w:w="850"/>
        <w:gridCol w:w="1134"/>
        <w:gridCol w:w="1134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Předmět plnění zakázk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Technická specifikace - </w:t>
            </w:r>
            <w:r>
              <w:rPr>
                <w:rFonts w:eastAsia="Calibri" w:cs="Times New Roman" w:ascii="Times New Roman" w:hAnsi="Times New Roman"/>
                <w:b/>
                <w:color w:val="000000"/>
                <w:u w:val="single"/>
              </w:rPr>
              <w:t>minimální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 požadavk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Nabízené paramet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počet 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cena bez DPH/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celková cena bez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celková cena včetně DP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Tiskár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imální velikost média Legal, A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íťová tiskárna - laserová – barv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chlost tisku 20 stran za min. – černobílý i barebný tisk,normální kvalita, formát A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. rozlišení 600x600dpi pro černobílý i barevný tis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olní LCD pane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e zlepšeného obraz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ustranný tis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hraní USB,Ethernet 10/100Base-TX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alovaná RAM Min. 128MB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 médií Obálky,fólie,nálepky,obyčejný papír,lesklý papír,karty,bankovní papír,recyklovaný papí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ájecí zdroj interní AC 230V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Připraveno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S Windows 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čet onerových kazet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A Energy Star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Odstavecseseznamem1"/>
        <w:tabs>
          <w:tab w:val="clear" w:pos="708"/>
          <w:tab w:val="left" w:pos="653" w:leader="none"/>
        </w:tabs>
        <w:spacing w:before="280" w:after="280"/>
        <w:ind w:left="369" w:hanging="0"/>
        <w:contextualSpacing/>
        <w:jc w:val="both"/>
        <w:rPr/>
      </w:pPr>
      <w:r>
        <w:rPr/>
        <w:t xml:space="preserve"> </w:t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644" w:gutter="0" w:header="737" w:top="7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  <w:p>
    <w:pPr>
      <w:pStyle w:val="Normal"/>
      <w:autoSpaceDE w:val="false"/>
      <w:spacing w:lineRule="auto" w:line="264"/>
      <w:ind w:left="426" w:right="401" w:hanging="0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  <w:p>
    <w:pPr>
      <w:pStyle w:val="Normal"/>
      <w:autoSpaceDE w:val="false"/>
      <w:spacing w:lineRule="auto" w:line="264"/>
      <w:ind w:left="426" w:right="401" w:hanging="0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64"/>
      <w:ind w:left="426" w:hanging="0"/>
      <w:jc w:val="both"/>
      <w:rPr>
        <w:rFonts w:ascii="Calibri" w:hAnsi="Calibri" w:cs="Calibri"/>
        <w:bCs/>
        <w:sz w:val="22"/>
        <w:szCs w:val="22"/>
        <w:lang w:val="en-US" w:eastAsia="en-US"/>
      </w:rPr>
    </w:pPr>
    <w:r>
      <w:rPr>
        <w:rFonts w:cs="Calibri" w:ascii="Calibri" w:hAnsi="Calibri"/>
        <w:bCs/>
        <w:sz w:val="22"/>
        <w:szCs w:val="22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23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64"/>
      <w:ind w:left="426" w:hanging="0"/>
      <w:jc w:val="both"/>
      <w:rPr>
        <w:rFonts w:ascii="Calibri" w:hAnsi="Calibri" w:cs="Calibri"/>
        <w:bCs/>
        <w:sz w:val="22"/>
        <w:szCs w:val="22"/>
        <w:lang w:val="en-US" w:eastAsia="en-US"/>
      </w:rPr>
    </w:pPr>
    <w:r>
      <w:rPr>
        <w:rFonts w:cs="Calibri" w:ascii="Calibri" w:hAnsi="Calibri"/>
        <w:bCs/>
        <w:sz w:val="22"/>
        <w:szCs w:val="22"/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32385</wp:posOffset>
          </wp:positionV>
          <wp:extent cx="6144895" cy="1504950"/>
          <wp:effectExtent l="0" t="0" r="0" b="0"/>
          <wp:wrapSquare wrapText="largest"/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pubenchmark.ne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45:00Z</dcterms:created>
  <dc:creator>spacil</dc:creator>
  <dc:description/>
  <dc:language>en-US</dc:language>
  <cp:lastModifiedBy>Miroslav Grabec</cp:lastModifiedBy>
  <cp:lastPrinted>2012-09-07T14:45:00Z</cp:lastPrinted>
  <dcterms:modified xsi:type="dcterms:W3CDTF">2012-09-07T12:46:00Z</dcterms:modified>
  <cp:revision>4</cp:revision>
  <dc:subject/>
  <dc:title>KRYCÍ LIST NABÍDKY</dc:title>
</cp:coreProperties>
</file>